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99075</wp:posOffset>
            </wp:positionH>
            <wp:positionV relativeFrom="paragraph">
              <wp:posOffset>-113665</wp:posOffset>
            </wp:positionV>
            <wp:extent cx="1120140" cy="1371600"/>
            <wp:effectExtent l="0" t="0" r="0" b="0"/>
            <wp:wrapTight wrapText="bothSides">
              <wp:wrapPolygon edited="0">
                <wp:start x="8051" y="0"/>
                <wp:lineTo x="6404" y="297"/>
                <wp:lineTo x="5306" y="1197"/>
                <wp:lineTo x="5306" y="2397"/>
                <wp:lineTo x="1095" y="2697"/>
                <wp:lineTo x="730" y="2848"/>
                <wp:lineTo x="2010" y="4797"/>
                <wp:lineTo x="2010" y="5248"/>
                <wp:lineTo x="3475" y="7048"/>
                <wp:lineTo x="6404" y="7197"/>
                <wp:lineTo x="6221" y="9898"/>
                <wp:lineTo x="5306" y="11698"/>
                <wp:lineTo x="5671" y="14398"/>
                <wp:lineTo x="1644" y="15748"/>
                <wp:lineTo x="-180" y="16498"/>
                <wp:lineTo x="-180" y="20548"/>
                <wp:lineTo x="180" y="21297"/>
                <wp:lineTo x="21413" y="21297"/>
                <wp:lineTo x="21600" y="17847"/>
                <wp:lineTo x="20865" y="17548"/>
                <wp:lineTo x="15738" y="16648"/>
                <wp:lineTo x="13909" y="14248"/>
                <wp:lineTo x="13359" y="11397"/>
                <wp:lineTo x="12261" y="9597"/>
                <wp:lineTo x="11164" y="7347"/>
                <wp:lineTo x="10981" y="5698"/>
                <wp:lineTo x="10614" y="4797"/>
                <wp:lineTo x="11529" y="4648"/>
                <wp:lineTo x="13359" y="3148"/>
                <wp:lineTo x="13359" y="2397"/>
                <wp:lineTo x="10614" y="0"/>
                <wp:lineTo x="805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065</wp:posOffset>
            </wp:positionH>
            <wp:positionV relativeFrom="paragraph">
              <wp:posOffset>-227965</wp:posOffset>
            </wp:positionV>
            <wp:extent cx="1305560" cy="1143000"/>
            <wp:effectExtent l="0" t="0" r="0" b="0"/>
            <wp:wrapTight wrapText="bothSides">
              <wp:wrapPolygon edited="0">
                <wp:start x="-155" y="0"/>
                <wp:lineTo x="-155" y="21237"/>
                <wp:lineTo x="21600" y="21237"/>
                <wp:lineTo x="21600" y="0"/>
                <wp:lineTo x="-15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Comm Media 2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  <w:highlight w:val="black"/>
        </w:rPr>
        <w:t>HALLOWEEN VIDEO ASSIGNMENT</w:t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oups of 2-4</w:t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– 5 minutes in length</w:t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st include: costumes, props, and a door</w:t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ate soundtrack using GarageBand</w:t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sign video editor(s) and soundtrack creator(s)</w:t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group members must appear in the video at least on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ue: October 2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need:</w:t>
      </w:r>
    </w:p>
    <w:p>
      <w:pPr>
        <w:pStyle w:val="ColorfulListAccent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alendar outline (days of planning, getting props, shooting, editing, etc) </w:t>
      </w:r>
    </w:p>
    <w:p>
      <w:pPr>
        <w:pStyle w:val="ColorfulListAccent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etailed script </w:t>
      </w:r>
    </w:p>
    <w:p>
      <w:pPr>
        <w:pStyle w:val="ColorfulListAccent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ocations of where you will be filming each scene (must be on school grounds)</w:t>
      </w:r>
    </w:p>
    <w:p>
      <w:pPr>
        <w:pStyle w:val="ColorfulListAccent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st of costumes and props you will be using</w:t>
      </w:r>
    </w:p>
    <w:p>
      <w:pPr>
        <w:pStyle w:val="ColorfulListAccent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llocation of roles (who will edit the video, who will create the soundtack) </w:t>
      </w:r>
    </w:p>
    <w:p>
      <w:pPr>
        <w:pStyle w:val="ColorfulListAccent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veryone in the group must appear in the video at least o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deos will be played in class on October 31</w:t>
      </w:r>
    </w:p>
    <w:sectPr>
      <w:type w:val="nextPage"/>
      <w:pgSz w:w="12240" w:h="15840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24:00Z</dcterms:created>
  <dc:creator>Amy McFarlen</dc:creator>
  <dc:description/>
  <cp:keywords/>
  <dc:language>en-US</dc:language>
  <cp:lastModifiedBy>tech</cp:lastModifiedBy>
  <dcterms:modified xsi:type="dcterms:W3CDTF">2011-10-13T14:25:00Z</dcterms:modified>
  <cp:revision>3</cp:revision>
  <dc:subject/>
  <dc:title/>
</cp:coreProperties>
</file>